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08920523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1334052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6342925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8576289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8443861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7757190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9076654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3449409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7881658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8924847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913330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3351988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9364867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0470043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7805150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0642358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48946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82484708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610038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1712882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7609168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436120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7374644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9226179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122065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5878406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9636276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825051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8566375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4575392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12688250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8242039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163217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1025858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4498837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2251589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3888134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1518070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6850667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1545884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05684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4545716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1569540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4555105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8785464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161102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